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ne Sprzedającego </w:t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y postępowania na zakup:</w:t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braku powiązań osobowych lub kapitałowych z Ostatecznym Odbiorcą Wsparcia przedsięwzięcia (Kupującym) dotyczącym zapytania ofertowego</w:t>
      </w:r>
    </w:p>
    <w:p>
      <w:pPr>
        <w:pStyle w:val="Normal"/>
        <w:autoSpaceDE w:val="false"/>
        <w:spacing w:lineRule="atLeast" w:line="3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mach środków uzyskanych przez Medicall spółka z ograniczoną odpowiedzialnością spółka komandytowa ze środków planu rozwojowego Przedsięwzięcia 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Dostawa sprzętu i aparatury medycznej dla INSTYTUT ZDROWIA MEDICALL SPÓŁKA Z OGRANICZONĄ ODPOWIEDZIALNOŚCIĄ SPÓŁKA KOMANDYTOWA</w:t>
      </w:r>
      <w:r>
        <w:rPr>
          <w:rFonts w:cs="Calibri" w:ascii="Calibri" w:hAnsi="Calibri"/>
          <w:sz w:val="22"/>
          <w:szCs w:val="22"/>
        </w:rPr>
        <w:t xml:space="preserve"> nr KPOD.07.02-IP.10-0111/24 realizowanego ramach Krajowego Planu Odbudowy i Zwiększania Odporności: Komponent D „Efektywność, dostępność i jakość systemu ochrony zdrowia” Inwestycja D1.1.1 „Rozwój i modernizacja infrastruktury centrów opieki wysokospecjalistycznej i innych podmiotów leczniczych”.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iniejszym oświadczam, iż jako Sprzedający nie jestem powiązany/a osobowo lub kapitałowo                 z Kupującym. 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z powiązania kapitałowe lub osobowe rozumie się wzajemne powiązania między Kupującym lub osobami upoważnionymi do zaciągania zobowiązań w imieniu Kupującego, lub osobami wykonującymi     w imieniu Kupującego czynności związane przygotowaniem i przeprowadzaniem procedury wyboru sprzedającego a Sprzedającym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      z tytułu przysposobienia, opieki lub kurateli albo pozostawaniu we wspólnym pożyciu                     z sprzedającym, jego zastępcą prawnym lub członkami organów zarządzających lub organów nadzorczych sprzedających ubiegających się o udzielenie zamówienia,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>pozostawaniu ze Sprzedającym w takim stosunku prawnym lub faktycznym, że istnieje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>uzasadniona wątpliwość co do ich bezstronności lub niezależności w związku z postępowaniem     o udzielenie zamówienia.</w:t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/>
        <w:ind w:left="3402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tLeast" w:line="300"/>
        <w:ind w:left="3402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ata; </w:t>
      </w:r>
      <w:bookmarkStart w:id="0" w:name="_Hlk102639179"/>
      <w:r>
        <w:rPr>
          <w:rFonts w:cs="Calibri" w:ascii="Calibri" w:hAnsi="Calibri"/>
          <w:i/>
          <w:sz w:val="16"/>
          <w:szCs w:val="16"/>
        </w:rPr>
        <w:t>kwalifikowany podpis elektroniczny</w:t>
      </w:r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Numer projektu KPOD.07.02-IP.10-0111/24, tytuł projektu.: </w:t>
    </w:r>
    <w:r>
      <w:rPr>
        <w:rFonts w:cs="Calibri" w:ascii="Calibri" w:hAnsi="Calibri"/>
        <w:bCs/>
        <w:i/>
        <w:iCs/>
        <w:sz w:val="16"/>
        <w:szCs w:val="16"/>
      </w:rPr>
      <w:t xml:space="preserve">„Rozszerzenie opieki onkologicznej poprzez zakup nowoczesnego sprzętu </w:t>
      <w:br/>
      <w:t>i wyposażenia Bloku Operacyjnego, Oddziału Chemioterapii, Oddziału Chirurgii Onkologicznej, Hospicjum Domowego oraz wyposażenia AOS dla pacjentów onkologicznych”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eastAsia="MS Mincho;ＭＳ 明朝"/>
        <w:lang w:val="en-US" w:eastAsia="en-US"/>
      </w:rPr>
    </w:pPr>
    <w:r>
      <w:rPr>
        <w:rFonts w:eastAsia="MS Mincho;ＭＳ 明朝"/>
        <w:lang w:val="en-US" w:eastAsia="en-US"/>
      </w:rPr>
      <w:drawing>
        <wp:inline distT="0" distB="0" distL="0" distR="0">
          <wp:extent cx="5958205" cy="5276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958205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tab/>
      <w:tab/>
      <w:t xml:space="preserve"> załącznik nr 3 do postępowania nr 2/2026</w:t>
    </w:r>
  </w:p>
  <w:p>
    <w:pPr>
      <w:pStyle w:val="Header"/>
      <w:rPr>
        <w:rFonts w:eastAsia="MS Mincho;ＭＳ 明朝"/>
        <w:lang w:val="en-US" w:eastAsia="en-US"/>
      </w:rPr>
    </w:pPr>
    <w:r>
      <w:rPr>
        <w:rFonts w:eastAsia="MS Mincho;ＭＳ 明朝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b/>
      <w:color w:val="1F497D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color w:val="1F497D"/>
      <w:sz w:val="72"/>
      <w:szCs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6:51:00Z</dcterms:created>
  <dc:creator>as</dc:creator>
  <dc:description/>
  <cp:keywords/>
  <dc:language>en-US</dc:language>
  <cp:lastModifiedBy>Agnieszka Chałada</cp:lastModifiedBy>
  <dcterms:modified xsi:type="dcterms:W3CDTF">2026-01-31T22:35:00Z</dcterms:modified>
  <cp:revision>7</cp:revision>
  <dc:subject/>
  <dc:title>Załącznik nr 5</dc:title>
</cp:coreProperties>
</file>